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val="es-ES"/>
        </w:rPr>
      </w:pPr>
      <w:r>
        <w:rPr>
          <w:rFonts w:eastAsia="Times New Roman" w:cs="Times New Roman" w:ascii="Times New Roman" w:hAnsi="Times New Roman"/>
          <w:b/>
          <w:bCs/>
          <w:sz w:val="36"/>
          <w:szCs w:val="36"/>
          <w:lang w:val="es-ES"/>
        </w:rPr>
        <w:t>Contract Individual de munca cu Clauza de Confidentialitate</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ngajator (persoana juridica sau persoana fizica) ………………………</w:t>
        <w:br/>
        <w:t>Sediul …………………………………………………………….</w:t>
        <w:br/>
        <w:t>Înregistrat la registrul comertului din judetul ………………………..</w:t>
        <w:br/>
        <w:t>sub nr. ……………………………………………………………</w:t>
        <w:br/>
        <w:t>Codul fiscal ……………………………………………………….</w:t>
        <w:br/>
        <w:t>Telefon ……………………………………………………………</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CONTRACT INDIVIDUAL DE MUNCA</w:t>
      </w:r>
    </w:p>
    <w:p>
      <w:pPr>
        <w:pStyle w:val="Normal"/>
        <w:spacing w:lineRule="auto" w:line="240" w:before="280" w:after="280"/>
        <w:rPr/>
      </w:pPr>
      <w:r>
        <w:rPr>
          <w:rFonts w:eastAsia="Times New Roman" w:cs="Times New Roman" w:ascii="Times New Roman" w:hAnsi="Times New Roman"/>
          <w:sz w:val="24"/>
          <w:szCs w:val="24"/>
          <w:lang w:val="es-ES"/>
        </w:rPr>
        <w:t>Încheiat încheiat în baza Legii nr. 130/1999 si înregistrat sub nr. ……… la registrul inspectoratului teritorial de munca din ………………. la data de ……………….</w:t>
        <w:br/>
        <w:t>A. Subsemnatul ……………………….., reprezentant legal al persoanei juridice ………….., si salariatul/salariata …………………………, domiciliat/domiciliata în localitatea …………., str. ……… nr. ……., judetul ……………, posesor al actului de identitate seria ……………, nr. ….., eliberat de …………….. la data de ……………, am încheiat prezentul contract de munca în urmatoarele conditii asupra carora am convenit:</w:t>
        <w:br/>
        <w:t xml:space="preserve">I. Durata </w:t>
      </w:r>
      <w:r>
        <w:rPr>
          <w:rFonts w:eastAsia="Times New Roman" w:cs="Times New Roman" w:ascii="Times New Roman" w:hAnsi="Times New Roman"/>
          <w:b/>
          <w:bCs/>
          <w:sz w:val="24"/>
          <w:szCs w:val="24"/>
          <w:lang w:val="es-ES"/>
        </w:rPr>
        <w:t>contractului</w:t>
      </w:r>
      <w:r>
        <w:rPr>
          <w:rFonts w:eastAsia="Times New Roman" w:cs="Times New Roman" w:ascii="Times New Roman" w:hAnsi="Times New Roman"/>
          <w:sz w:val="24"/>
          <w:szCs w:val="24"/>
          <w:lang w:val="es-ES"/>
        </w:rPr>
        <w:t>:</w:t>
        <w:br/>
        <w:t>a) nedeterminata, salariatul/salariata ……………….. urmând sa înceapa activitatea la data de …………………..;</w:t>
        <w:br/>
        <w:t>b) determinata, de ……………………., pe perioada cuprinsa între data de ……………. si data de ………….. .</w:t>
        <w:br/>
        <w:t>II. Felul muncii</w:t>
        <w:br/>
        <w:t>Functia (meseria) ……………………………………………………………. ……………………………………………………………………..</w:t>
        <w:br/>
        <w:t>Salariatul/salariata va presta urmatoarele activitati: …………………. ……………………………………………………………………..</w:t>
        <w:br/>
        <w:t>Activitatea prestata se desfasoara în conditii deosebite de munca ………., grupa de munca ………. timpul lucrat în aceste conditii ………………. .</w:t>
        <w:br/>
        <w:t>Angajatorul poate schimba, pe durata determinata, felul muncii, în conditiile legii, cu mentinerea salariului stabilit sau cu acordarea unui salariu mai mare, convenit de comun acord cu salariatul.</w:t>
        <w:br/>
        <w:t>III. Conditii de angajare: o norma întreaga, o fractiune de norma de …… . Durata timpului de lucru este de ………. ore/zi.</w:t>
        <w:br/>
        <w:t xml:space="preserve">IV. </w:t>
      </w:r>
      <w:r>
        <w:rPr>
          <w:rFonts w:eastAsia="Times New Roman" w:cs="Times New Roman" w:ascii="Times New Roman" w:hAnsi="Times New Roman"/>
          <w:b/>
          <w:bCs/>
          <w:sz w:val="24"/>
          <w:szCs w:val="24"/>
          <w:lang w:val="es-ES"/>
        </w:rPr>
        <w:t>Salariul lunar</w:t>
      </w:r>
      <w:r>
        <w:rPr>
          <w:rFonts w:eastAsia="Times New Roman" w:cs="Times New Roman" w:ascii="Times New Roman" w:hAnsi="Times New Roman"/>
          <w:sz w:val="24"/>
          <w:szCs w:val="24"/>
          <w:lang w:val="es-ES"/>
        </w:rPr>
        <w:t xml:space="preserve"> este de ……………………. lei, din care salariul de baza de ……………. lei si urmatoarele sporuri ………………….. . Orele suplimentare prestate în afara programului normal de lucru sau în zilele în care nu se lucreaza ori în zilele de sarbatori legale se platesc cu sporuri prevazute în Codul muncii sau în contractele colective de munca. Salariatul …………………………… beneficiaza în plus si de urmatoarele drepturi banesti …………….. .</w:t>
        <w:br/>
        <w:t>Data la care se plateste salariul este ……………………. .</w:t>
        <w:br/>
        <w:t>V. În situatia în care</w:t>
      </w:r>
      <w:r>
        <w:rPr>
          <w:rFonts w:eastAsia="Times New Roman" w:cs="Times New Roman" w:ascii="Times New Roman" w:hAnsi="Times New Roman"/>
          <w:b/>
          <w:bCs/>
          <w:sz w:val="24"/>
          <w:szCs w:val="24"/>
          <w:lang w:val="es-ES"/>
        </w:rPr>
        <w:t xml:space="preserve"> salariatul/salariata</w:t>
      </w:r>
      <w:r>
        <w:rPr>
          <w:rFonts w:eastAsia="Times New Roman" w:cs="Times New Roman" w:ascii="Times New Roman" w:hAnsi="Times New Roman"/>
          <w:sz w:val="24"/>
          <w:szCs w:val="24"/>
          <w:lang w:val="es-ES"/>
        </w:rPr>
        <w:t xml:space="preserve"> ………………………. este trimis/trimisa în delegatie, beneficiaza de urmatoarele drepturi:</w:t>
        <w:br/>
        <w:t>a) transport ……………………………………………………….</w:t>
        <w:br/>
        <w:t>b) cazare ………………………………………………………….</w:t>
        <w:br/>
        <w:t>c) diurna ……………………………………………………….. .</w:t>
        <w:br/>
        <w:t>VI. Durata concediului anual de odihna este de ………………… zile, în raport cu vechimea în munca a salariatului, de ………………… ani.</w:t>
        <w:br/>
        <w:t>VII. Drepturi specifice legate de protectia muncii:</w:t>
        <w:br/>
        <w:t>a) echipament de protectie …………………………………………..</w:t>
        <w:br/>
        <w:t>b) echipament de lucru ………………………………………………</w:t>
        <w:br/>
        <w:t>c) antidoturi ………………………………………………………</w:t>
        <w:br/>
        <w:t>d) alimentatie de protectie ………………………………………….</w:t>
        <w:br/>
        <w:t>e) alte drepturi si obligatii privind protectia muncii ………………….</w:t>
        <w:br/>
        <w:t>VIII. Alte clauze: ………………………………………………….</w:t>
        <w:br/>
        <w:t>IX. Obligatii generale ale partilor:</w:t>
        <w:br/>
        <w:t>Angajatorul are obligatia:</w:t>
        <w:br/>
        <w:t>a) sa plateasca salariatului drepturile salariale cuvenite pentru munca prestata si sa îi acorde celelalte drepturi prevazute de lege si de contractele colective de munca;</w:t>
        <w:br/>
        <w:t>b) sa îi asigure salariatului conditii corespunzatoare de munca, cu respectarea masurilor de protectie a muncii;</w:t>
        <w:br/>
        <w:t>c) sa retina si sa vireze la timp contributiile salariatului pentru asigurarile sociale, pensie suplimentara, pentru constituirea Fondului pentru plata ajutorului de somaj si celelalte contributii prevazute de dispozitiile legale;</w:t>
        <w:br/>
        <w:t>d) în cazul încetarii contractului sa îi plateasca drepturile la zi.</w:t>
        <w:br/>
        <w:t>Salariatul are obligatia:</w:t>
        <w:br/>
        <w:t>a) sa realizeze norma de munca si celelalte sarcini ce decurg din functia sau postul detinut si sa raspunda de îndeplinirea lor fata de angajator;</w:t>
        <w:br/>
        <w:t>b) sa respecte regulile stabilite prin regulamentul de ordine interioara al unitatii si normele de protectie a muncii, pastrarea secretului de stat si de serviciu.</w:t>
        <w:br/>
        <w:t xml:space="preserve">X. </w:t>
      </w:r>
      <w:r>
        <w:rPr>
          <w:rFonts w:eastAsia="Times New Roman" w:cs="Times New Roman" w:ascii="Times New Roman" w:hAnsi="Times New Roman"/>
          <w:b/>
          <w:bCs/>
          <w:sz w:val="24"/>
          <w:szCs w:val="24"/>
          <w:lang w:val="es-ES"/>
        </w:rPr>
        <w:t>CLAUZA DE CONFIDENTIALITATE</w:t>
      </w:r>
      <w:r>
        <w:rPr>
          <w:rFonts w:eastAsia="Times New Roman" w:cs="Times New Roman" w:ascii="Times New Roman" w:hAnsi="Times New Roman"/>
          <w:sz w:val="24"/>
          <w:szCs w:val="24"/>
          <w:lang w:val="es-ES"/>
        </w:rPr>
        <w:br/>
        <w:t>Informatiile pe care le obtine ANGAJATUL ca efect al executarii prezentului contract de munca sunt strict confidentiale.</w:t>
        <w:br/>
        <w:t>În cazul încetarii prezentului contract de munca indiferent de motivele invocate de parti, ANGAJATUL pastreaza obligatia de confidentialitate un termen de …. ani.</w:t>
        <w:br/>
        <w:t>XI. Prezentul contract s-a încheiat în trei exemplare, câte unul pentru fiecare parte, iar cel de-al treilea s-a predat si s-a înregistrat la inspectoratul teritorial de munc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gajator,                                         Salariat,</w:t>
        <w:br/>
        <w:t>…………………                             ………………….</w:t>
        <w:br/>
        <w:t>Reprezentant legal,</w:t>
        <w:br/>
        <w: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ate privind modificarea contractului individual de munc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br/>
        <w:t>Elementul                      Semnatura</w:t>
        <w:br/>
        <w:t>Nr.       Data        contractual     —————————————–</w:t>
        <w:br/>
        <w:t>crt.  contractului   asupra caruia    Angajator   Salariat     Functionar al</w:t>
        <w:br/>
        <w:t>s-a convenit                            inspectoratului</w:t>
        <w:br/>
        <w:t>modificarea                           teritorial de munca</w:t>
        <w:br/>
        <w:t>——————————————————————————-</w:t>
        <w:br/>
        <w:t>——————————————————————————-</w:t>
        <w:br/>
        <w:t>——————————————————————————-</w:t>
        <w:br/>
        <w:t>——————————————————————————-</w:t>
      </w:r>
    </w:p>
    <w:p>
      <w:pPr>
        <w:pStyle w:val="Normal"/>
        <w:spacing w:lineRule="auto" w:line="240" w:before="280" w:after="280"/>
        <w:rPr/>
      </w:pPr>
      <w:r>
        <w:rPr>
          <w:rFonts w:eastAsia="Times New Roman" w:cs="Times New Roman" w:ascii="Times New Roman" w:hAnsi="Times New Roman"/>
          <w:sz w:val="24"/>
          <w:szCs w:val="24"/>
          <w:lang w:val="es-ES"/>
        </w:rPr>
        <w:t>Avizat</w:t>
        <w:br/>
        <w:t>——</w:t>
        <w:br/>
        <w:t>Functionarul inspectoratului teritorial de munca</w:t>
        <w:br/>
        <w:t>Numele si prenumele ……………………….</w:t>
        <w:br/>
      </w:r>
      <w:r>
        <w:rPr>
          <w:rFonts w:eastAsia="Times New Roman" w:cs="Times New Roman" w:ascii="Times New Roman" w:hAnsi="Times New Roman"/>
          <w:sz w:val="24"/>
          <w:szCs w:val="24"/>
        </w:rPr>
        <w:t>Semnatura ………………………………..</w:t>
        <w:br/>
        <w:t>L.S.</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2:27:00Z</dcterms:created>
  <dc:creator>Ancuta</dc:creator>
  <dc:description/>
  <cp:keywords/>
  <dc:language>en-US</dc:language>
  <cp:lastModifiedBy>Ancuta</cp:lastModifiedBy>
  <dcterms:modified xsi:type="dcterms:W3CDTF">2010-01-24T12:28:00Z</dcterms:modified>
  <cp:revision>1</cp:revision>
  <dc:subject/>
  <dc:title/>
</cp:coreProperties>
</file>